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4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INEAR DIGITAL I.C. APPLICATIONS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onics and Communication Engineering, Electronics and Instrumentation Engineering, Bio-Medical Engineering, Mechotronics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raw the internal block diagram of an operation amplifier. Explain the operation </w:t>
        <w:tab/>
        <w:t>of each blo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terms (i) PSRR</w:t>
        <w:tab/>
        <w:t>(ii) Slew rate</w:t>
        <w:tab/>
        <w:t>(iii) Over load recovery time.</w:t>
      </w:r>
    </w:p>
    <w:p>
      <w:pPr>
        <w:pStyle w:val="Normal"/>
        <w:jc w:val="both"/>
        <w:rPr/>
      </w:pPr>
      <w:r>
        <w:rPr/>
        <w:tab/>
        <w:t>Why is it desirable for an op-amp to have a high CMR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raw the circuit diagram and derive the expressions for gain, input impedance </w:t>
        <w:tab/>
        <w:t>and output impedance of a closed loop non inverting amplifi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the non inverting configuration of an op-amp is used as a sum using </w:t>
        <w:tab/>
        <w:t>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raw the circuit diagram of a simple instrumentation amplifier. Give the </w:t>
        <w:tab/>
        <w:t>expression for the output voltage of this circu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973070" cy="1767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 V</w:t>
      </w:r>
      <w:r>
        <w:rPr>
          <w:vertAlign w:val="subscript"/>
        </w:rPr>
        <w:t>0</w:t>
      </w:r>
      <w:r>
        <w:rPr/>
        <w:t xml:space="preserve"> in the above circuit if R</w:t>
      </w:r>
      <w:r>
        <w:rPr>
          <w:vertAlign w:val="subscript"/>
        </w:rPr>
        <w:t>f</w:t>
      </w:r>
      <w:r>
        <w:rPr/>
        <w:t xml:space="preserve"> = 10 kΩ, R</w:t>
      </w:r>
      <w:r>
        <w:rPr>
          <w:vertAlign w:val="subscript"/>
        </w:rPr>
        <w:t>1</w:t>
      </w:r>
      <w:r>
        <w:rPr/>
        <w:t xml:space="preserve"> = 2 kΩ  and R</w:t>
      </w:r>
      <w:r>
        <w:rPr>
          <w:vertAlign w:val="subscript"/>
        </w:rPr>
        <w:t>2</w:t>
      </w:r>
      <w:r>
        <w:rPr/>
        <w:t xml:space="preserve"> = 5 kΩ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if V</w:t>
      </w:r>
      <w:r>
        <w:rPr>
          <w:vertAlign w:val="subscript"/>
        </w:rPr>
        <w:t>0</w:t>
      </w:r>
      <w:r>
        <w:rPr/>
        <w:t xml:space="preserve"> is the average of V</w:t>
      </w:r>
      <w:r>
        <w:rPr>
          <w:vertAlign w:val="subscript"/>
        </w:rPr>
        <w:t>1</w:t>
      </w:r>
      <w:r>
        <w:rPr/>
        <w:t xml:space="preserve"> and V</w:t>
      </w:r>
      <w:r>
        <w:rPr>
          <w:vertAlign w:val="subscript"/>
        </w:rPr>
        <w:t>2</w:t>
      </w:r>
      <w:r>
        <w:rPr/>
        <w:t xml:space="preserve"> and R</w:t>
      </w:r>
      <w:r>
        <w:rPr>
          <w:vertAlign w:val="subscript"/>
        </w:rPr>
        <w:t>f</w:t>
      </w:r>
      <w:r>
        <w:rPr/>
        <w:t xml:space="preserve"> = 10 kΩ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ign a first order low pass filter for a high cut off frequency of 2 kHz and pass </w:t>
        <w:tab/>
        <w:t>band gain of 2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of active filt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3204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sign an astable multivibrator using 555 timer to produce a square wave of </w:t>
      </w:r>
    </w:p>
    <w:p>
      <w:pPr>
        <w:pStyle w:val="Normal"/>
        <w:jc w:val="both"/>
        <w:rPr/>
      </w:pPr>
      <w:r>
        <w:rPr/>
        <w:tab/>
        <w:t>2 kHz frequency and 70% duty cycle. Draw the circuit with all component valu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a PLL is used as a frequency multipl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a sample and hold circuit. Explain its operation and indicate its u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how how a 556 IC can be used as a tone burst gen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operation of dual slope ADC. How does it provide noise rejec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of  MOS logic families over oth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Butter worth filte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egative voltage regulato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8083 waveform gen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8:46:00Z</dcterms:created>
  <dc:creator>edep</dc:creator>
  <dc:description/>
  <dc:language>en-US</dc:language>
  <cp:lastModifiedBy>bhaskar</cp:lastModifiedBy>
  <dcterms:modified xsi:type="dcterms:W3CDTF">2003-10-21T21:49:00Z</dcterms:modified>
  <cp:revision>9</cp:revision>
  <dc:subject/>
  <dc:title/>
</cp:coreProperties>
</file>